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29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LĖTŲ R. ŠVIETIMO PAGALBOS TARNYBOS</w:t>
      </w:r>
    </w:p>
    <w:p>
      <w:pPr>
        <w:pStyle w:val="Normal"/>
        <w:ind w:left="2592" w:firstLine="1296"/>
        <w:rPr/>
      </w:pPr>
      <w:r>
        <w:rPr>
          <w:rFonts w:cs="Times New Roman" w:ascii="Times New Roman" w:hAnsi="Times New Roman"/>
          <w:b/>
          <w:sz w:val="24"/>
          <w:szCs w:val="24"/>
        </w:rPr>
        <w:t>2024 METŲ II-OJO KETVIRČIO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RPINIŲ FINANSINIŲ ATASKAITŲ AIŠKINAMASIS RAŠT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2024-08-09  Nr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DROJI DALIS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Molėtų r. švietimo pagalbos tarnybos registracijos kodas – 304910414, juridinių asmenų registre įregistruota 2018 m. rugpjūčio 31 d.,  adresu – P. Cvirkos g. 1,  Molėtai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Molėtų r. švietimo pagalbos tarnyba yra savivaldybės biudžetinė įstaiga, kurios steigėjas yra Molėtų rajono savivaldybės taryba. Subjektas priklauso Molėtų rajono savivaldybės viešojo sektoriaus subjektų grupei, kontroliuojantis subjektas – Molėtų rajono savivaldybės administracija. Veiklos funkcijos apibrėžtos švietimo pagalbos tarnybos nuostatuose. Tarnyba vykdo švietimo pagalbos programą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ntroliuojamų, asocijuotų ir kitų subjektų nėra.</w:t>
      </w:r>
    </w:p>
    <w:p>
      <w:pPr>
        <w:pStyle w:val="ListParagraph"/>
        <w:spacing w:lineRule="auto" w:line="240"/>
        <w:ind w:left="0" w:righ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Filialų ar struktūrinių vienetų nėra. </w:t>
      </w:r>
    </w:p>
    <w:p>
      <w:pPr>
        <w:pStyle w:val="ListParagraph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II. NUORODA Į PASKUTINĮ METINIŲ FINANSINIŲ ATASKAITŲ RINKINĮ</w:t>
      </w:r>
    </w:p>
    <w:p>
      <w:pPr>
        <w:pStyle w:val="ListParagraph"/>
        <w:spacing w:lineRule="auto" w:line="360"/>
        <w:ind w:left="0" w:righ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vietimo pagalbos tarnybos apskaitos politika pateikta Aiškinamajame rašte prie 2023 metų finansinių ataskaitų rinkinio, kuris buvo pateiktas Molėtų rajono savivaldybės administracijos finansų skyriui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III.  PASTABOS</w:t>
      </w:r>
    </w:p>
    <w:p>
      <w:pPr>
        <w:pStyle w:val="ListParagraph"/>
        <w:spacing w:lineRule="auto" w:line="240"/>
        <w:ind w:left="70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Finansinės būklės ataskaitoje pateikiama ataskaitinio laikotarpio paskutinės dienos ir lyginamoji praėjusių finansinių metų paskutinės dienos informacija.</w:t>
      </w:r>
    </w:p>
    <w:p>
      <w:pPr>
        <w:pStyle w:val="ListParagraph"/>
        <w:spacing w:lineRule="auto" w:line="240"/>
        <w:ind w:left="70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sinės būklės ataskaitoje teikiamų duomenų paaiškinimai bei detalizavimas:</w:t>
      </w:r>
    </w:p>
    <w:p>
      <w:pPr>
        <w:pStyle w:val="ListParagraph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Nematerialusis turtas, esantis įstaigoje visiškai amortizuotas. Įstaigos nematerialusis turtas – kompiuterinės  programos. </w:t>
      </w:r>
    </w:p>
    <w:p>
      <w:pPr>
        <w:pStyle w:val="ListParagraph"/>
        <w:numPr>
          <w:ilvl w:val="1"/>
          <w:numId w:val="2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galaikio materialaus turto balansinė vertė laikotarpio pabaigoje sumažėjo dėl priskaičiuoto nusidėvėjimo.</w:t>
      </w:r>
    </w:p>
    <w:p>
      <w:pPr>
        <w:pStyle w:val="ListParagraph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Nepanaudotų ir neperduotų naudoti atsargų likutis ataskaitinio laikotarpio pabaigoje 191,44 Eur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vienerius metus gautinų sumų ataskaitinio laikotarpio pabaigoje detalizavimas:</w:t>
      </w:r>
    </w:p>
    <w:p>
      <w:pPr>
        <w:pStyle w:val="ListParagraph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1. Gautinų sumų už suteiktas paslaugas likutis 900 Eur.</w:t>
      </w:r>
    </w:p>
    <w:p>
      <w:pPr>
        <w:pStyle w:val="ListParagraph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Sukauptas gautinas sumas sudaro sukauptos pajamos, sukauptos pajamos už parduotas prekes ir paslaugas  ir darbuotojų sukauptų atostoginių bei nuo jų priskaičiuotų darbdavio sodros įmokų suma  .</w:t>
      </w:r>
    </w:p>
    <w:p>
      <w:pPr>
        <w:pStyle w:val="ListParagraph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</w:t>
        <w:tab/>
        <w:t>Pinigų likutis banko sąskaitoje ataskaitinio laikotarpio pabaigoje 6131,03 Eur.             ( vykdomų projektų iš ES  lėšų  5048,50 Eur., bei paramos lėšos 800,53 Eur.,  lėšos už suteiktas paslaugas 282 Eur.).</w:t>
      </w:r>
    </w:p>
    <w:p>
      <w:pPr>
        <w:pStyle w:val="ListParagraph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Finansavimo sumų (gautų) likučiai : iš ES  5484,26 Eur. kitoms išlaidoms, 60776,93 Eur.- tai ilgalaikio turto iš savivaldybės biudžeto likutinė vertė ir nepanaudotų atsargų likutis, iš kitų šaltinių 872,34 Eur. – tai nepanaudotos paramos lėšos.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5. Tiekėjams mokėtina suma 327,91  Eur.,už prekes ir paslaugas. Pradelsto įsiskolinimo nėra.</w:t>
      </w:r>
    </w:p>
    <w:p>
      <w:pPr>
        <w:pStyle w:val="ListParagraph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  Su darbo santykiais susiję įsipareigojimų nėra.</w:t>
      </w:r>
    </w:p>
    <w:p>
      <w:pPr>
        <w:pStyle w:val="ListParagraph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7. Sukauptos mokėtinas sumos- tai darbuotojų sukaupti atostoginiai ir priskaitymai sodrai..</w:t>
      </w:r>
    </w:p>
    <w:p>
      <w:pPr>
        <w:pStyle w:val="ListParagraph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Veiklos rezultatų ataskaitoje pateikiama nuo ataskaitinių finansinių metų pradžios iki tarpinio ataskaitinio laikotarpio pabaigos ir lyginamoji praėjusių finansinių metų atitinkamo tarpinio laikotarpio informacija.</w:t>
      </w:r>
    </w:p>
    <w:p>
      <w:pPr>
        <w:pStyle w:val="ListParagraph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iklos rezultatų ataskaitoje teikiamų duomenų paaiškinimai bei detalizavimas: </w:t>
      </w:r>
    </w:p>
    <w:p>
      <w:pPr>
        <w:pStyle w:val="ListParagraph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Finansavimo pajamas sudaro finansavimo pajamos iš valstybės ir savivaldybės biudžetų, iš ES ir kitų šaltinių. Didžiausią dalį sudaro finansavimo pajamos iš savivaldybės biudžeto.</w:t>
      </w:r>
    </w:p>
    <w:p>
      <w:pPr>
        <w:pStyle w:val="ListParagraph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Pagrindinės veiklos kitos pajamos - tai pajamos apmokėti už suteiktas paslaugas tiekėjams, uždirbant pagrindinės veiklos kitas pajamas.</w:t>
      </w:r>
    </w:p>
    <w:p>
      <w:pPr>
        <w:pStyle w:val="ListParagraph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Pagrindinės veiklos didžiąją dalį sąnaudų sudaro darbo užmokesčio ir socialinio draudimo sąnaudos. Jos sumažėjo, nes buvo baigtas iš ES lėšų finansuojamas projektas (buvo skaičiuojamas darbo užmokestis).</w:t>
      </w:r>
    </w:p>
    <w:p>
      <w:pPr>
        <w:pStyle w:val="ListParagraph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Nusidėvėjimo ir amortizacijos sąnaudas sudaro ataskaitinio laikotarpio ilgalaikio turto nusidėvėjimo sumos. </w:t>
      </w:r>
    </w:p>
    <w:p>
      <w:pPr>
        <w:pStyle w:val="ListParagraph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Komunalinių paslaugų ir ryšių sąnaudas sudaro elektros, vandentiekio ir kanalizacijos, šiukšlių išvežimo ir ryšių sąnaudos. Jos nežymiai sumažėjo.</w:t>
      </w:r>
    </w:p>
    <w:p>
      <w:pPr>
        <w:pStyle w:val="ListParagraph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Transporto sąnaudas sudaro transporto nuomos sąnaudos. Jos sumažėjo dėl pasibaigusio ES lėšomis finansuojamo projekto, kur buvo mokama už transporto paslaugas.</w:t>
      </w:r>
    </w:p>
    <w:p>
      <w:pPr>
        <w:pStyle w:val="ListParagraph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Sunaudotų ir parduotų atsargų savikainos sąnaudas  sudaro įstaigos veikloje sunaudotų ūkinių ir raštinės reikmenų bei kitų prekių sąnaudos.</w:t>
      </w:r>
    </w:p>
    <w:p>
      <w:pPr>
        <w:pStyle w:val="ListParagraph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Kitų paslaugų sąnaudas sudaro kompiuterinių programų priežiūros ir aptarnavimo sąnaudos ir kitos nepaminėtos sąnaudos. Sumažėjo  dėl įstaigoje vykdytų  projektų užbaigimo.</w:t>
      </w:r>
    </w:p>
    <w:p>
      <w:pPr>
        <w:pStyle w:val="ListParagraph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Ataskaitinio laikotarpio perviršis 3677,33 Eur. </w:t>
      </w:r>
    </w:p>
    <w:p>
      <w:pPr>
        <w:pStyle w:val="ListParagraph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Restruktūrizavimas ar veiklos nutraukimas nenumatomas. </w:t>
      </w:r>
    </w:p>
    <w:p>
      <w:pPr>
        <w:pStyle w:val="ListParagraph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Neapibrėžtųjų įsipareigojimų ir neapibrėžtojo turto nėra.</w:t>
      </w:r>
    </w:p>
    <w:p>
      <w:pPr>
        <w:pStyle w:val="ListParagraph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Teisinių ginčų įstaiga neturi. </w:t>
      </w:r>
    </w:p>
    <w:p>
      <w:pPr>
        <w:pStyle w:val="ListParagraph"/>
        <w:spacing w:lineRule="auto" w:line="24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rektorė</w:t>
        <w:tab/>
        <w:tab/>
        <w:tab/>
        <w:tab/>
        <w:tab/>
        <w:t>Alma Vidžiūnienė</w:t>
      </w:r>
    </w:p>
    <w:p>
      <w:pPr>
        <w:pStyle w:val="ListParagraph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gėjas</w:t>
      </w:r>
    </w:p>
    <w:p>
      <w:pPr>
        <w:pStyle w:val="ListParagraph"/>
        <w:spacing w:lineRule="auto" w:line="24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ronika Šlepikienė,  tel. Nr. 8-383-54590 ,  el.p. slepikiene</w:t>
      </w:r>
      <w:r>
        <w:rPr>
          <w:rFonts w:cs="Times New Roman" w:ascii="Times New Roman" w:hAnsi="Times New Roman"/>
          <w:sz w:val="24"/>
          <w:szCs w:val="24"/>
          <w:lang w:val="es-ES_tradnl"/>
        </w:rPr>
        <w:t>@gmail.com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50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1.%2.%3.%4.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1.%2.%3.%4.%5.%6.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949"/>
        </w:tabs>
        <w:ind w:left="394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Numatytasispastraiposriftas1">
    <w:name w:val="Numatytasis pastraipos šriftas1"/>
    <w:qFormat/>
    <w:rPr/>
  </w:style>
  <w:style w:type="character" w:styleId="DiagramaDiagrama">
    <w:name w:val=" Diagrama Diagrama"/>
    <w:qFormat/>
    <w:rPr>
      <w:rFonts w:ascii="Tahoma" w:hAnsi="Tahoma" w:cs="Tahoma"/>
      <w:sz w:val="16"/>
      <w:szCs w:val="16"/>
    </w:rPr>
  </w:style>
  <w:style w:type="character" w:styleId="Numeravimoenklai">
    <w:name w:val="Numeravimo ženkla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13:00Z</dcterms:created>
  <dc:creator>pk</dc:creator>
  <dc:description/>
  <cp:keywords/>
  <dc:language>en-US</dc:language>
  <cp:lastModifiedBy>PMPC</cp:lastModifiedBy>
  <cp:lastPrinted>2022-05-11T15:02:00Z</cp:lastPrinted>
  <dcterms:modified xsi:type="dcterms:W3CDTF">2024-08-09T08:13:00Z</dcterms:modified>
  <cp:revision>2</cp:revision>
  <dc:subject/>
  <dc:title>(Įstaigos pavadinimas)</dc:title>
</cp:coreProperties>
</file>